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/>
      </w:pPr>
      <w:r>
        <w:rPr/>
        <w:t>Avec sa deuxième release, Alto Clark livre ici avec "Welcome Rose" 4 titres mélant chiptunes, samples décalés, rythmes effrenés et émotions sans retenue. Un maxi à écouter d'urgence dans lequel la progression des morceaux accompagnera vos journées pour ne plus vous quitter.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/>
      </w:pPr>
      <w:r>
        <w:rPr/>
        <w:t>A la recherche de dates...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/>
      </w:pPr>
      <w:r>
        <w:rPr/>
        <w:t>www.altoclark.net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/>
      </w:pPr>
      <w:r>
        <w:rPr/>
        <w:t>altoclark@gmail.com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/>
      </w:pPr>
      <w:r>
        <w:rPr/>
        <w:t>With his second ep, Alto Clark releases here "Welcome Rose" : 4 tracks mixing chiptunes, crazy samples, frenetic rhythms and sensations. An ep you got to listen to right now. You never gonna stop loving it...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/>
      </w:pPr>
      <w:r>
        <w:rPr/>
        <w:t>Looking for shows anytime...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Helvetica" w:cs="Times New Roman"/>
      <w:color w:val="auto"/>
      <w:sz w:val="24"/>
      <w:szCs w:val="20"/>
      <w:lang w:val="en-US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9T14:26:00Z</dcterms:created>
  <dc:creator/>
  <dc:description/>
  <cp:keywords/>
  <dc:language>en-US</dc:language>
  <cp:lastModifiedBy>Nicolas BELLET</cp:lastModifiedBy>
  <dcterms:modified xsi:type="dcterms:W3CDTF">2009-04-29T14:00:00Z</dcterms:modified>
  <cp:revision>2</cp:revision>
  <dc:subject/>
  <dc:title/>
</cp:coreProperties>
</file>